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0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 xml:space="preserve">Приложение </w:t>
      </w:r>
      <w:r>
        <w:rPr>
          <w:b w:val="false"/>
          <w:sz w:val="20"/>
          <w:szCs w:val="20"/>
          <w:lang w:val="ru-RU"/>
        </w:rPr>
        <w:t>2</w:t>
      </w:r>
    </w:p>
    <w:p>
      <w:pPr>
        <w:pStyle w:val="Normal"/>
        <w:ind w:left="567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567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Нижегородского регионального филиала АО «Россельхозбанк» физическим лицам</w:t>
      </w:r>
    </w:p>
    <w:p>
      <w:pPr>
        <w:pStyle w:val="Normal"/>
        <w:ind w:left="5670" w:hanging="0"/>
        <w:jc w:val="center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953"/>
      </w:tblGrid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2552"/>
        <w:gridCol w:w="41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  <w:tr>
        <w:trPr>
          <w:trHeight w:val="1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Товарищество собственников жилья «Загор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плата коммунальных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Н/КПП 5260122786/526001001</w:t>
            </w:r>
          </w:p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ГРН 1035205411790</w:t>
            </w:r>
          </w:p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/сч №40703810139510000004</w:t>
            </w:r>
          </w:p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нижегородском РФ АО «Россельхозбанк»</w:t>
            </w:r>
          </w:p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в размере 1% от суммы перечисления</w:t>
            </w:r>
          </w:p>
        </w:tc>
      </w:tr>
      <w:tr>
        <w:trPr>
          <w:trHeight w:val="1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Жилищно-Строительный Кооператив «Строитель-1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плата коммунальных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Н/КПП 5228006841/522801001</w:t>
            </w:r>
          </w:p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ГРН 1025203036110</w:t>
            </w:r>
          </w:p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/сч №40703810039150000014</w:t>
            </w:r>
          </w:p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нижегородском РФ АО «Россельхозбанк»</w:t>
            </w:r>
          </w:p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outlineLvl w:val="0"/>
    </w:pPr>
    <w:rPr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8:00Z</dcterms:created>
  <dc:creator>Bakotina</dc:creator>
  <dc:description/>
  <cp:keywords/>
  <dc:language>en-US</dc:language>
  <cp:lastModifiedBy>Горбунова Наталья Сергеевна</cp:lastModifiedBy>
  <cp:lastPrinted>2021-04-02T16:02:00Z</cp:lastPrinted>
  <dcterms:modified xsi:type="dcterms:W3CDTF">2021-04-09T13:48:00Z</dcterms:modified>
  <cp:revision>2</cp:revision>
  <dc:subject/>
  <dc:title>Приложение 1</dc:title>
</cp:coreProperties>
</file>